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360"/>
        <w:gridCol w:w="3163"/>
        <w:gridCol w:w="2674"/>
        <w:gridCol w:w="1717"/>
        <w:gridCol w:w="234"/>
        <w:gridCol w:w="1945"/>
        <w:gridCol w:w="1769"/>
      </w:tblGrid>
      <w:tr>
        <w:trPr/>
        <w:tc>
          <w:tcPr>
            <w:tcW w:w="14688" w:type="dxa"/>
            <w:gridSpan w:val="8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CHAEL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ek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sson</w:t>
            </w:r>
          </w:p>
        </w:tc>
        <w:tc>
          <w:tcPr>
            <w:tcW w:w="23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pic</w:t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y Questions</w:t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17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sson Activity</w:t>
            </w:r>
          </w:p>
        </w:tc>
        <w:tc>
          <w:tcPr>
            <w:tcW w:w="217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paration</w:t>
            </w:r>
          </w:p>
        </w:tc>
        <w:tc>
          <w:tcPr>
            <w:tcW w:w="176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essment</w:t>
            </w:r>
          </w:p>
        </w:tc>
      </w:tr>
      <w:tr>
        <w:trPr>
          <w:trHeight w:val="1522" w:hRule="atLeast"/>
        </w:trPr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1</w:t>
            </w:r>
          </w:p>
        </w:tc>
        <w:tc>
          <w:tcPr>
            <w:tcW w:w="236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 1: Breakdown of the Wartime alliance in Europe 1945-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tensions existed between the superpowers during World War Two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the wartime alliance breakdown at Yalta and Potsdam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agreements were reached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ime conferences of: Tehran/Yalta/Potsdam-agreements/disagree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tion of 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eements over the Far E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ct of the A-Bomb</w:t>
            </w:r>
          </w:p>
        </w:tc>
        <w:tc>
          <w:tcPr>
            <w:tcW w:w="17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/mind maps</w:t>
            </w:r>
          </w:p>
        </w:tc>
        <w:tc>
          <w:tcPr>
            <w:tcW w:w="217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8-1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. 3-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CSE notes</w:t>
            </w:r>
          </w:p>
        </w:tc>
        <w:tc>
          <w:tcPr>
            <w:tcW w:w="17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te taking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2</w:t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the Soviet takeover of Eastern Europe change East West relations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ere the origins of the Truman Doctrine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as the doctrine applied in Europe, 1947-9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viet takeover of Eastern Europ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nan’s Long Telegr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man Doctr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hall Pl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lin Crisis 1948-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tion of East/West Germa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s: Long Telegram</w:t>
            </w:r>
          </w:p>
        </w:tc>
        <w:tc>
          <w:tcPr>
            <w:tcW w:w="217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8-1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19-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CSE notes</w:t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/1</w:t>
            </w:r>
          </w:p>
        </w:tc>
        <w:tc>
          <w:tcPr>
            <w:tcW w:w="236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 2: The Reconstruction of Japan, 1945-1950 and the Phillipi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US policy towards Japan change in the period 1945-1951?</w:t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pan and Potsd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policy between 1945-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 exerci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pan: Info she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19-3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13-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wards pgs 52-5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 pgs 199-2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Note taking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45" w:hRule="atLeast"/>
        </w:trPr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/2</w:t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was US policy in Japan successful by 1954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 the Phillipines the ‘Model State’ dream?</w:t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ct of the Korean W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Francisco Treaty</w:t>
            </w:r>
          </w:p>
        </w:tc>
        <w:tc>
          <w:tcPr>
            <w:tcW w:w="17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s and discussion</w:t>
            </w:r>
          </w:p>
        </w:tc>
        <w:tc>
          <w:tcPr>
            <w:tcW w:w="2179" w:type="dxa"/>
            <w:gridSpan w:val="2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680"/>
                <w:tab w:val="left" w:pos="199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 3: The Loss of China, 1945-4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factors explain the success of Mao’s revolution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as the significance of the ‘loss of China’ for US foreign policy?</w:t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‘Loss’ of China and Taiw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 Department/National Security Counc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s of NSC-68 and its implications for US poli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 note taking</w:t>
            </w:r>
          </w:p>
        </w:tc>
        <w:tc>
          <w:tcPr>
            <w:tcW w:w="217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37-4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 pgs 190-19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wards pgs 55-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30-3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te taking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&amp; A</w:t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the loss of Chinese affect US domestic affairs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e of McCarthyism</w:t>
            </w:r>
          </w:p>
        </w:tc>
        <w:tc>
          <w:tcPr>
            <w:tcW w:w="17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 work</w:t>
            </w:r>
          </w:p>
        </w:tc>
        <w:tc>
          <w:tcPr>
            <w:tcW w:w="217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son/Marsh pgs 70-71</w:t>
            </w:r>
          </w:p>
        </w:tc>
        <w:tc>
          <w:tcPr>
            <w:tcW w:w="176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 4: NSC-68, origins and impl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successful was containment by 1950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factors led to NSC-68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ixble to rigid contain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heson’s ‘defense perimeter’ </w:t>
            </w:r>
          </w:p>
        </w:tc>
        <w:tc>
          <w:tcPr>
            <w:tcW w:w="17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46-5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SC Docu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son/Marsh pgs 23-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wards pgs 67-6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31-33</w:t>
            </w:r>
          </w:p>
        </w:tc>
        <w:tc>
          <w:tcPr>
            <w:tcW w:w="17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cument handling</w:t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ere the implications of NSC-68 for US foreign policy?</w:t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foreign policy- new dire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 analysis</w:t>
            </w:r>
          </w:p>
        </w:tc>
        <w:tc>
          <w:tcPr>
            <w:tcW w:w="2179" w:type="dxa"/>
            <w:gridSpan w:val="2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/1</w:t>
            </w:r>
          </w:p>
        </w:tc>
        <w:tc>
          <w:tcPr>
            <w:tcW w:w="236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 5: The Causes of the Korean W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the superpowers influence the development of Korea between1945 and 1948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creation of the DPRK and RO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 work</w:t>
            </w:r>
          </w:p>
        </w:tc>
        <w:tc>
          <w:tcPr>
            <w:tcW w:w="217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51-6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34-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wards pgs 68-71</w:t>
            </w:r>
          </w:p>
        </w:tc>
        <w:tc>
          <w:tcPr>
            <w:tcW w:w="17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te t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/2</w:t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ere the motives of the DPRK and Kim in attacking South Korea 1950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Mao/Stalin back Kim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 the USSR to blame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ap- Korea 1945-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m’s ai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itary situation in June 19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sons for backing of Ma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s in Soviet thinking 1949-50 and Sino-Soviet rel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 taking grid- discus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d map wor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66-6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46-50</w:t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/1</w:t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the USA decide to intervene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important were Korean/Asian/global issues to US policy making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mportance did domestic factors have on foreign policy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policy in Korea 1945-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ment/NSC-6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policy in Asia- China/Japan et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estic factors- McCarthyism</w:t>
            </w:r>
          </w:p>
        </w:tc>
        <w:tc>
          <w:tcPr>
            <w:tcW w:w="1717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 6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50-53</w:t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the US seek UN backing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the UN security council agree to intervene in Korea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e of Tru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ms/motives of GB/Fr/Nat Ch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ance of UN sanction</w:t>
            </w:r>
          </w:p>
        </w:tc>
        <w:tc>
          <w:tcPr>
            <w:tcW w:w="1717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53-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93" w:type="dxa"/>
            <w:gridSpan w:val="6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roduction to the documentary exercise: Causes of the Korean W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9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ument skills</w:t>
            </w:r>
          </w:p>
        </w:tc>
      </w:tr>
      <w:tr>
        <w:trPr/>
        <w:tc>
          <w:tcPr>
            <w:tcW w:w="8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93" w:type="dxa"/>
            <w:gridSpan w:val="6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 6: The Course of the Korean War 1950-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ere the broad developments of the war in Korea 1950-3?</w:t>
            </w:r>
          </w:p>
        </w:tc>
        <w:tc>
          <w:tcPr>
            <w:tcW w:w="267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680"/>
                <w:tab w:val="left" w:pos="199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Pusan breakout, Inchon and the crossing of the 3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Parallel- from containment to rollback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of China- causes/consequences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velopment of stalemate: sack of McArthur, limited war. 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itary balance 1951-3: land air sea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a- terrain/climate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sons for protracted nature of negotiations- military talks, UN bombing campaign, POWs etc.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sons for end to the war- role of Eisenhower/death of Stalin, weakness of China</w:t>
            </w:r>
          </w:p>
        </w:tc>
        <w:tc>
          <w:tcPr>
            <w:tcW w:w="195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194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69-8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56-7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wards pgs 71-74</w:t>
            </w:r>
          </w:p>
        </w:tc>
        <w:tc>
          <w:tcPr>
            <w:tcW w:w="17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le play and discussion- contribution to debat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Why did the UN cross the 3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Parallel and was it a military/political error?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China intervene and what was the consequence of this act for the course of the war?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Truman sack McArthur and what were the political/military implications of this action?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military stalemate develop between 1951-3?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were peace talks so protracted?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was an armistice eventually signed?</w:t>
            </w:r>
          </w:p>
        </w:tc>
        <w:tc>
          <w:tcPr>
            <w:tcW w:w="267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SC role play- discussion of each stage of the war [students assigned briefs to debate and discuss]</w:t>
            </w:r>
          </w:p>
        </w:tc>
        <w:tc>
          <w:tcPr>
            <w:tcW w:w="194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1</w:t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2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ument Work: MacArth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/1</w:t>
            </w:r>
          </w:p>
        </w:tc>
        <w:tc>
          <w:tcPr>
            <w:tcW w:w="236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 7: Consequences of the Korean W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hat decisions were taken at Geneva in 1954?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as Korea affected by the wa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-ROK mutual defense trea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va Conference- ter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s in Vietn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ct on Korea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 and mind map</w:t>
            </w:r>
          </w:p>
        </w:tc>
        <w:tc>
          <w:tcPr>
            <w:tcW w:w="194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83-9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wards pgs 74-7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e pgs 98-1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kasian pgs 71-74, 88-92</w:t>
            </w:r>
          </w:p>
        </w:tc>
        <w:tc>
          <w:tcPr>
            <w:tcW w:w="17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te t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/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as each country affected in terms of casualties, economic cost, etc</w:t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quences for each country involved- military/domest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act on regional politics </w:t>
            </w:r>
          </w:p>
        </w:tc>
        <w:tc>
          <w:tcPr>
            <w:tcW w:w="1951" w:type="dxa"/>
            <w:gridSpan w:val="2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mpact did the war have on US relations with the USSR/China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mpact did the war have on Sino-Soviet relations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the war affect the UN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might the war affect future military operations</w:t>
            </w:r>
          </w:p>
        </w:tc>
        <w:tc>
          <w:tcPr>
            <w:tcW w:w="2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 impact: SEA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d War relations- Sino-US, US-Sovi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- reputation, success in Korea, stalemate of Security Council, US influence et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2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vision and document work</w:t>
            </w:r>
          </w:p>
        </w:tc>
      </w:tr>
      <w:tr>
        <w:trPr/>
        <w:tc>
          <w:tcPr>
            <w:tcW w:w="82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862" w:type="dxa"/>
            <w:gridSpan w:val="7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ams and end of ter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240"/>
        <w:gridCol w:w="2700"/>
        <w:gridCol w:w="1980"/>
        <w:gridCol w:w="1816"/>
        <w:gridCol w:w="1964"/>
      </w:tblGrid>
      <w:tr>
        <w:trPr/>
        <w:tc>
          <w:tcPr>
            <w:tcW w:w="14688" w:type="dxa"/>
            <w:gridSpan w:val="7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ek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sson</w:t>
            </w:r>
          </w:p>
        </w:tc>
        <w:tc>
          <w:tcPr>
            <w:tcW w:w="21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p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y Questions</w:t>
            </w:r>
          </w:p>
        </w:tc>
        <w:tc>
          <w:tcPr>
            <w:tcW w:w="27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sson Activity</w:t>
            </w:r>
          </w:p>
        </w:tc>
        <w:tc>
          <w:tcPr>
            <w:tcW w:w="18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paration</w:t>
            </w:r>
          </w:p>
        </w:tc>
        <w:tc>
          <w:tcPr>
            <w:tcW w:w="19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essment</w:t>
            </w:r>
          </w:p>
        </w:tc>
      </w:tr>
      <w:tr>
        <w:trPr/>
        <w:tc>
          <w:tcPr>
            <w:tcW w:w="82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1</w:t>
            </w:r>
          </w:p>
        </w:tc>
        <w:tc>
          <w:tcPr>
            <w:tcW w:w="13860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am Feed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2</w:t>
            </w:r>
          </w:p>
        </w:tc>
        <w:tc>
          <w:tcPr>
            <w:tcW w:w="216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 8: USA and the French-Indo Chinese War, 1945-54</w:t>
            </w:r>
          </w:p>
        </w:tc>
        <w:tc>
          <w:tcPr>
            <w:tcW w:w="32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ere the key features of French colonial rule in Indochina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ere the origins of the Vietnamese independence movement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ere the aims of the Ho Chi Minh and the Vietminh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grap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ture of French colonial rule and Vietnamese society in the 19th C and early 2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 Chi Minh and the Vietminh to  1945- establishment of the PRV</w:t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: BBC in Vietnam [note framework]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 work</w:t>
            </w:r>
          </w:p>
        </w:tc>
        <w:tc>
          <w:tcPr>
            <w:tcW w:w="18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91-9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72-81</w:t>
            </w:r>
          </w:p>
        </w:tc>
        <w:tc>
          <w:tcPr>
            <w:tcW w:w="19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te t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the French withdraw by 1954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as US policy towards Vietnam 1945-54?</w:t>
            </w:r>
          </w:p>
        </w:tc>
        <w:tc>
          <w:tcPr>
            <w:tcW w:w="270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French war: guerilla w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tminh tactics, French political/military effor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policy towards Vietnam 1945-54</w:t>
            </w:r>
          </w:p>
        </w:tc>
        <w:tc>
          <w:tcPr>
            <w:tcW w:w="198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99-10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81-8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ne pgs 19-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4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te t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/2</w:t>
            </w:r>
          </w:p>
        </w:tc>
        <w:tc>
          <w:tcPr>
            <w:tcW w:w="21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680"/>
                <w:tab w:val="left" w:pos="199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 9: Maintaining Vietnam 1954-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hat was the US response to the Geneva Accords?</w:t>
            </w:r>
          </w:p>
          <w:p>
            <w:pPr>
              <w:pStyle w:val="Standard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ow did the USA attempt to build a stable, democratic South Vietnam between 1954-1960?</w:t>
            </w:r>
          </w:p>
          <w:p>
            <w:pPr>
              <w:pStyle w:val="Standard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hat were the causes of the Second Vietnamese War in 1959?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va Acco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isenhower and Vietnam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itary and economic sup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e of Diem’s rul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lure to democratiz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ecution of Buddhists et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 Chi Minh and nation building in the North after 195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ation of the NLF and North Vietnam’s support for the NLF and decision to back war in 1959-6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680"/>
                <w:tab w:val="left" w:pos="199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 and debate</w:t>
            </w:r>
          </w:p>
        </w:tc>
        <w:tc>
          <w:tcPr>
            <w:tcW w:w="181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680"/>
                <w:tab w:val="left" w:pos="199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102-109.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87-100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ne pgs 37-53</w:t>
            </w:r>
          </w:p>
        </w:tc>
        <w:tc>
          <w:tcPr>
            <w:tcW w:w="1964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tabs>
                <w:tab w:val="clear" w:pos="680"/>
                <w:tab w:val="left" w:pos="1992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te t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&amp;A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hat were the key features of Kennedy’s policy towards Laos and Vietnam?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utralization of Lao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w thinking- flexible respons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mpact of Cuba 1961-2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scalation under Kennedy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eakness of South Vietnam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rategic Hamlet Programme etc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110-122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ragg pgs 100-115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uane pgs 54-66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anders pgs 41-59</w:t>
            </w:r>
          </w:p>
        </w:tc>
        <w:tc>
          <w:tcPr>
            <w:tcW w:w="19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18"/>
        <w:gridCol w:w="3261"/>
        <w:gridCol w:w="2796"/>
        <w:gridCol w:w="2023"/>
        <w:gridCol w:w="1701"/>
        <w:gridCol w:w="1822"/>
        <w:gridCol w:w="13"/>
      </w:tblGrid>
      <w:tr>
        <w:trPr/>
        <w:tc>
          <w:tcPr>
            <w:tcW w:w="82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8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Standard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hy by 1965 had Johnson committed the USA to a ground war in Vietnam?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ituation in South Vietnam 1963-4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rth Vietnam- increased support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nkin Resolution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23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bate: Should LBJ have escala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122-1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ragg pgs 116-129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uane pgs 66-70</w:t>
            </w:r>
          </w:p>
        </w:tc>
        <w:tc>
          <w:tcPr>
            <w:tcW w:w="183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/1</w:t>
            </w:r>
          </w:p>
        </w:tc>
        <w:tc>
          <w:tcPr>
            <w:tcW w:w="2118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ing Thunder-Pleiku incid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estic pressures and the Great Society</w:t>
            </w:r>
          </w:p>
        </w:tc>
        <w:tc>
          <w:tcPr>
            <w:tcW w:w="2023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1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129-1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ers pgs 62-76</w:t>
            </w:r>
          </w:p>
        </w:tc>
        <w:tc>
          <w:tcPr>
            <w:tcW w:w="18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98" w:type="dxa"/>
            <w:gridSpan w:val="4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ument Work: Escalation in Vietnam</w:t>
            </w:r>
          </w:p>
        </w:tc>
        <w:tc>
          <w:tcPr>
            <w:tcW w:w="353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ument skills</w:t>
            </w:r>
          </w:p>
        </w:tc>
      </w:tr>
      <w:tr>
        <w:trPr/>
        <w:tc>
          <w:tcPr>
            <w:tcW w:w="8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8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ask 10: Fighting and Losing in Vietnam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5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 US military tactics suited to conflict in Vietnam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ere VC tactics and why were they successful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role did North Vietnam, USSR and China play in the conflict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was South Vietnam so unstable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the USA fail to win the ‘hearts and minds’ of South Vietnam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mpact did domestic factors play in US tactics and withdrawal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what extent did Tet mark a turning point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 tactics and escalation until 1968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 tacti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ificance of T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 of  North Vietn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e of the USSR and Ch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 of the anti-war movement and other domestic pressures on LB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3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resent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126-14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134-15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ne pgs 71-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ers pgs 80-116</w:t>
            </w:r>
          </w:p>
        </w:tc>
        <w:tc>
          <w:tcPr>
            <w:tcW w:w="1835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Presentation skill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8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796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96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680"/>
                <w:tab w:val="left" w:pos="199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8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96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99" w:type="dxa"/>
            <w:gridSpan w:val="5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ument Work: Tet Offensive and its Imp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35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8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/2</w:t>
            </w:r>
          </w:p>
        </w:tc>
        <w:tc>
          <w:tcPr>
            <w:tcW w:w="11899" w:type="dxa"/>
            <w:gridSpan w:val="5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8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/1</w:t>
            </w:r>
          </w:p>
        </w:tc>
        <w:tc>
          <w:tcPr>
            <w:tcW w:w="2118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 11: Nixon and US Withdraw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Nixon change US policy towards Vietnam?</w:t>
            </w:r>
          </w:p>
        </w:tc>
        <w:tc>
          <w:tcPr>
            <w:tcW w:w="2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xon and Vietnamiz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3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s and discus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149-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155-15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ne pgs 89-106</w:t>
            </w:r>
          </w:p>
        </w:tc>
        <w:tc>
          <w:tcPr>
            <w:tcW w:w="1835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te t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&amp;A</w:t>
            </w:r>
          </w:p>
          <w:p>
            <w:pPr>
              <w:pStyle w:val="Normal"/>
              <w:tabs>
                <w:tab w:val="clear" w:pos="680"/>
                <w:tab w:val="left" w:pos="1992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/2</w:t>
            </w:r>
          </w:p>
        </w:tc>
        <w:tc>
          <w:tcPr>
            <w:tcW w:w="2118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Nixon pursue a military solution to the war?</w:t>
            </w:r>
          </w:p>
        </w:tc>
        <w:tc>
          <w:tcPr>
            <w:tcW w:w="2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ursion into Cambodia/La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-war mov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mbing campaig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150-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158-17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ers pgs 120-1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680"/>
                <w:tab w:val="left" w:pos="199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1</w:t>
            </w:r>
          </w:p>
        </w:tc>
        <w:tc>
          <w:tcPr>
            <w:tcW w:w="2118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y did Nixon revert to negotiation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Nixon use ‘linkage’ with China and the USSR to exit Vietnam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e of North Vietnam, China and the USS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e of détente- Ch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153-15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gg pgs 171-177</w:t>
            </w:r>
          </w:p>
        </w:tc>
        <w:tc>
          <w:tcPr>
            <w:tcW w:w="18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C0504D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680"/>
                <w:tab w:val="left" w:pos="199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2</w:t>
            </w:r>
          </w:p>
        </w:tc>
        <w:tc>
          <w:tcPr>
            <w:tcW w:w="2118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 Nixon achieve ‘peace with honour’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3 Peace Acco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pse of South Vietnam, 19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pgs 159-164.</w:t>
            </w:r>
          </w:p>
        </w:tc>
        <w:tc>
          <w:tcPr>
            <w:tcW w:w="18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/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99" w:type="dxa"/>
            <w:gridSpan w:val="5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 Work: Nixon and Withdraw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nthesis Chapters; Randall pgs 165-173</w:t>
            </w:r>
          </w:p>
        </w:tc>
        <w:tc>
          <w:tcPr>
            <w:tcW w:w="1835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ument skills</w:t>
            </w:r>
          </w:p>
        </w:tc>
      </w:tr>
      <w:tr>
        <w:trPr/>
        <w:tc>
          <w:tcPr>
            <w:tcW w:w="825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99" w:type="dxa"/>
            <w:gridSpan w:val="5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er term: revision and document practi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5840" w:h="122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GB"/>
      </w:rPr>
      <w:t>F964: The USA and the Cold War in Asia 1945-75</w:t>
      <w:tab/>
      <w:tab/>
      <w:tab/>
      <w:tab/>
      <w:tab/>
      <w:tab/>
      <w:tab/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3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27:00Z</dcterms:created>
  <dc:creator>XP pc</dc:creator>
  <dc:description/>
  <dc:language>en-US</dc:language>
  <cp:lastModifiedBy>Stuart Hodgson</cp:lastModifiedBy>
  <cp:lastPrinted>2009-06-12T14:13:00Z</cp:lastPrinted>
  <dcterms:modified xsi:type="dcterms:W3CDTF">2010-08-13T12:27:00Z</dcterms:modified>
  <cp:revision>2</cp:revision>
  <dc:subject/>
  <dc:title>Week/</dc:title>
</cp:coreProperties>
</file>